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сети доступа ADSL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.п. Троицкое, Успенка, Шакировка, Сагитово, Тукмаклы Архангельский район»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 «Строительство сети доступа ADSL  н.п. Троицкое, Успенка, Шакировка, Сагитово, Тукмаклы Архангельский район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: Троицкое, Успенка, Шакировка, Сагитово, Тукмаклы – 216 пор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.п. Троицкое, Успенка:</w:t>
            </w:r>
          </w:p>
          <w:p>
            <w:pPr>
              <w:pStyle w:val="Normal"/>
              <w:rPr/>
            </w:pPr>
            <w:r>
              <w:rPr/>
              <w:t>3.1. Установка опор/подпор  – 72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 xml:space="preserve">3.2. Прокладка ОКБ-8 – 700 м. </w:t>
            </w:r>
          </w:p>
          <w:p>
            <w:pPr>
              <w:pStyle w:val="Normal"/>
              <w:rPr/>
            </w:pPr>
            <w:r>
              <w:rPr/>
              <w:t xml:space="preserve">3.3. Подвеска КЦПппВП 10х2 – 1 550 м. </w:t>
            </w:r>
          </w:p>
          <w:p>
            <w:pPr>
              <w:pStyle w:val="Normal"/>
              <w:rPr/>
            </w:pPr>
            <w:r>
              <w:rPr/>
              <w:t>3.4. Подвеска КЦПппВП 20х2 –  560 м.</w:t>
            </w:r>
          </w:p>
          <w:p>
            <w:pPr>
              <w:pStyle w:val="Normal"/>
              <w:rPr/>
            </w:pPr>
            <w:r>
              <w:rPr/>
              <w:t>3.5. Подвеска КЦПппВП 30х2 – 554 м.</w:t>
            </w:r>
          </w:p>
          <w:p>
            <w:pPr>
              <w:pStyle w:val="Normal"/>
              <w:rPr/>
            </w:pPr>
            <w:r>
              <w:rPr/>
              <w:t>3.6. Подвеска КЦПппВП 50х2 – 100 м.</w:t>
            </w:r>
          </w:p>
          <w:p>
            <w:pPr>
              <w:pStyle w:val="Normal"/>
              <w:rPr/>
            </w:pPr>
            <w:r>
              <w:rPr/>
              <w:t>3.7. Монтаж муфт ТУМ-КС 20/2 – 1 шт.</w:t>
            </w:r>
          </w:p>
          <w:p>
            <w:pPr>
              <w:pStyle w:val="Normal"/>
              <w:rPr/>
            </w:pPr>
            <w:r>
              <w:rPr/>
              <w:t>3.8. Монтаж муфт ТУМ-КС 30/2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9. Монтаж муфт ТУМ-КС 30/3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0. Монтаж муфт ТУМ-КС 50/2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1. Монтаж муфт ТУМ-КС 50/3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2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3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4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5. Монтаж ЯК-10 с монтажом заземления – 9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6. Установка желоба защитного с накладками – 12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7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8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9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1. Установка столбика опознавательного – 6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2. Устройство скрытых/открытых переходов – 10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н.п. Шакировк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 Установка опор/подпор – 38 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2. Прокладка ОКБ-8 – 7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3. Подвеска КЦПппВП 10х2 – 57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4. Подвеска КЦПппВП 20х2 –  20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5. Подвеска КЦПппВП 30х2 – 1 00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. Подвеска КЦПппВП 50х2 – 58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7. Монтаж муфт ТУМ-КС 20/2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8. Монтаж муфт ТУМ-КС 30/2 –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9. Монтаж муфт ТУМ-КС 50/2 –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0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1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2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3. Монтаж ЯК-10 с монтажом заземления – 7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4. Установка желоба защитного с накладками – 8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5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6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7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8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9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0. Устройство скрытых/открытых переходов – 100 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 н.п. Сагитово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. Установка опор/подпор – 11 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2. Прокладка ОКБ-8 – 4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3. Подвеска КЦПппВП 10х2 – 96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4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5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6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7. Монтаж ЯК-20 с монтажом заземления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8. Установка желоба защитного с накладками – 2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9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0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1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3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4. Устройство скрытых/открытых переходов – 50 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 н.п. Тукмакл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. Установка опор/подпор  – 20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2. Прокладка ОКБ-8 – 5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3. Подвеска КЦПппВП 10х2 – 4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4. Подвеска КЦПппВП 20х2 –  23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5. Прокладка КЦПппВП 20х2 в грунте – 25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6. Монтаж муфт ТУМ-КС 20/2 –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7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8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9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0. Монтаж ЯК-20 с монтажом заземления – 6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1. Установка желоба защитного с накладками – 8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2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3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4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6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7. Устройство скрытых/открытых переходов – 100 м.</w:t>
            </w:r>
          </w:p>
          <w:p>
            <w:pPr>
              <w:pStyle w:val="Normal"/>
              <w:rPr/>
            </w:pPr>
            <w:r>
              <w:rPr/>
              <w:t>7. Выполнить нумерацию установленных опор и кабельных ящиков.</w:t>
            </w:r>
          </w:p>
          <w:p>
            <w:pPr>
              <w:pStyle w:val="Normal"/>
              <w:rPr/>
            </w:pPr>
            <w:r>
              <w:rPr/>
              <w:t>8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е технического совещания.</w:t>
            </w:r>
          </w:p>
          <w:p>
            <w:pPr>
              <w:pStyle w:val="Normal"/>
              <w:rPr/>
            </w:pPr>
            <w:r>
              <w:rPr/>
              <w:t>9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/>
              <w:t>10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/>
              <w:t>11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rPr/>
            </w:pPr>
            <w:r>
              <w:rPr/>
              <w:t>12. Претендент на участие в процедуре запроса предложений должен иметь опыт выполнения подобных работ по строительству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13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14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/>
              <w:t>15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16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  <w:t>17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8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 xml:space="preserve">19. Подрядчик должен иметь в своем распоряжении всю необходимую технику для передвижения рабочих, перемещения техники и оборудования </w:t>
            </w:r>
          </w:p>
          <w:p>
            <w:pPr>
              <w:pStyle w:val="Normal"/>
              <w:rPr/>
            </w:pPr>
            <w:r>
              <w:rPr/>
              <w:t>20. Предусмотреть необходимые мероприятия по охране труда и технике безопасности, выполнив соответствующие расчеты.</w:t>
            </w:r>
          </w:p>
          <w:p>
            <w:pPr>
              <w:pStyle w:val="Normal"/>
              <w:rPr/>
            </w:pPr>
            <w:r>
              <w:rPr/>
              <w:t>21. Предусмотреть мероприятия по защите и охране окружающей среды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/>
              <w:t>Архангельский район</w:t>
            </w:r>
            <w:r>
              <w:rPr>
                <w:lang w:val="ru-RU"/>
              </w:rPr>
              <w:t xml:space="preserve">, </w:t>
            </w:r>
            <w:r>
              <w:rPr/>
              <w:t xml:space="preserve">н.п. Троицкое, Успенка, Шакировка, Сагитово, Тукмаклы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9.06.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:  769 000,00 (семьсот шестьдесят девять тысяч) рублей (без учета стоимости абонентских подключений) – 216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оимость получения технических услов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76 900 (семьдесят шесть тысяч девят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6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Мигранова Регина Фангизовна</cp:lastModifiedBy>
  <cp:lastPrinted>2015-03-30T16:49:00Z</cp:lastPrinted>
  <dcterms:modified xsi:type="dcterms:W3CDTF">2015-03-30T11:49:00Z</dcterms:modified>
  <cp:revision>20</cp:revision>
  <dc:subject/>
  <dc:title> </dc:title>
</cp:coreProperties>
</file>